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ЛЬМЕЗ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10.2023 г.                                                                                                     № 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 внесении изменений в постановление «Об утверждении Прави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емлепользования и застройки Селин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льмезского района Кировской области» от 16.07.2021 № 21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spacing w:before="161" w:after="16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Федерального Закона  от  30.12.2021 № 476-ФЗ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изменений в отдельные законодательные акты Российской Федерации",   </w:t>
      </w:r>
      <w:r>
        <w:rPr>
          <w:rFonts w:cs="Times New Roman" w:ascii="Times New Roman" w:hAnsi="Times New Roman"/>
          <w:b w:val="false"/>
          <w:sz w:val="28"/>
          <w:szCs w:val="28"/>
        </w:rPr>
        <w:t>с пунктом 40 статьи 1, пунктом 2 части 2 статьи 35  Градостроительного Кодекса Российской Федерации, Федерального закона от 06.10.2003 №131-ФЗ «Об общих принципах организации местного самоуправления в Российской Федерации» администрация Селинского сельского поселения Кильмезского района Кировской области  ПОСТАНОВЛЯЕТ:</w:t>
      </w:r>
    </w:p>
    <w:p>
      <w:pPr>
        <w:pStyle w:val="Normal"/>
        <w:tabs>
          <w:tab w:val="clear" w:pos="708"/>
          <w:tab w:val="left" w:pos="2780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1. В Правила землепользования и застройки МО Селинское сельское поселение Кильмезского района Кировской области, утвержденные постановлением Селинского сельского поселения от 16.07.2021 № 21 внести следующие измене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карту градостроительного зонирования д.Селино Селинского сельского поселения в новой редакции (прилагается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 на официальном сайте администрации в информационно- телекоммуникационной сети «Интернет» и в федеральной государственной информационной системе  территориального планир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стоящее постановление вступает в силу со дня его официального опублик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поселения                                                       Р.Г.Галимов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6:45:00Z</dcterms:created>
  <dc:creator>bokova</dc:creator>
  <dc:description/>
  <cp:keywords/>
  <dc:language>en-US</dc:language>
  <cp:lastModifiedBy>1</cp:lastModifiedBy>
  <cp:lastPrinted>2022-09-20T13:26:00Z</cp:lastPrinted>
  <dcterms:modified xsi:type="dcterms:W3CDTF">2023-10-11T05:50:00Z</dcterms:modified>
  <cp:revision>5</cp:revision>
  <dc:subject/>
  <dc:title/>
</cp:coreProperties>
</file>